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084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476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48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372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