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Sundance Browser (Single Doxygen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xygen documentation collection is to allow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 quick and easy way to browse all of the Sunda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xygen documentation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