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84681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590295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