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5157453"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07391704"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