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72256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09708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6434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