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3272226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4451741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7006276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4945397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