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89110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880178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