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4204683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1981508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7680337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