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87208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21196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57253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06193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