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s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setenum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an explicit set enumeration {`{{t1,...,tn}}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s_setenum} returns {true};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setenum `1 INSERT 2 INSERT {{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setenum `{{1,2,3,4,1,2,3,4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setenum `1 INSERT 2 INSERT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enum, mk_fset, mk_set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