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6177958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266362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9150870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4189828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2507696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957236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9081951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0631263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0979678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985443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405535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