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16129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94286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22466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94106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77731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37001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42360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35682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6890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10146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5535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