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6965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57951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639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75927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2213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43007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56438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20637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2087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98022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30942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