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88342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31897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2208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52998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23099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37113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8657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3676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32086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84895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0624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