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6858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696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4615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2458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