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009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3415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393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033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