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885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477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812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334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