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043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5536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342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631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