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04043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37937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500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08095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