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806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801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085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649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