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64822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4004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585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3548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