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02993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61479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17800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