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cp gadget manages the cutting and pasting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d to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_TABLES to list of tables to manage, or () for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UT_BUFFER to (`t0 ... `tn;((`f0 ... g0);...;(`fn ... `g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slotfiller of fifo stacks of c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`reparent is 0 for each table to be 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:</w:t>
        <w:tab/>
        <w:tab/>
        <w:t>Cut focussed field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e Left:</w:t>
        <w:tab/>
        <w:t>Paste top field to left of focuss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e Below:</w:t>
        <w:tab/>
        <w:t>Paste top field to right of focuss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table:</w:t>
        <w:tab/>
        <w:t>Popup cutbuffer for selected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w rearrangement of fields (as in S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field cut and past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F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fcp-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CP:</w:t>
        <w:tab/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UFFER:</w:t>
        <w:tab/>
        <w:t>Array of cut fields for selec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UT_BUFFER�</w:t>
        <w:tab/>
        <w:t>Slotfiller of fifo stacks of c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ABLE�</w:t>
        <w:tab/>
        <w:tab/>
        <w:t>Selec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ABLES�</w:t>
        <w:tab/>
        <w:t>() or all, or list of tables to b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ment callback on _FCP is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nd reference callbacks on _BUFFER ar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f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b�c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1�`a`b`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�e�f�g�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2�`d`e`f`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t1`t2 is�`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t1`t2 has�&lt;(`reparent;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�fcp.define `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�(k;`t1;`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`m is `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