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1110627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7687197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