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89177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13198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54189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0181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