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85336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53649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825814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457227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