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88334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48287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5725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17714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