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9054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982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90884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84005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