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28070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28070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28070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28070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28070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28070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28070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28070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28070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28070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28070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28070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28070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28070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2807023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