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3445958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3445958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3445958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3445958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34459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34459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344595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34459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344595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