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left w:val="single" w:sz="6" w:space="0" w:color="8697A4"/>
              <w:right w:val="single" w:sz="6" w:space="0" w:color="8697A4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ke 38/39 – lekseplan for 2D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 : Romerriket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Mål   : Generelle mål punkt 3 , 6 Mål 2a , 2c , 3a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løpet av uke 38 og 39 skal alle ha lest om Romerriket s. 52 – 76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e 42: Oppsummering om antikke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0</wp:posOffset>
                      </wp:positionV>
                      <wp:extent cx="5754370" cy="3199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4370" cy="3199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0"/>
                                    <w:gridCol w:w="1438"/>
                                    <w:gridCol w:w="2293"/>
                                    <w:gridCol w:w="2122"/>
                                    <w:gridCol w:w="20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T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Må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Fagstof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rbeidsform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Vurder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3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a, 2c, 3a, 1a 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politisk utvikl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. 52-59, rep.oppgaver 18-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ppg. 14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foredrag: Hanniba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Faglig aktivitet i timen, innhold i foredrage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6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. 59-64, rep.oppgaver  24-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Klassesamtale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Arbeid med kilder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oppg. 16 og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Vise at du forstå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ammenhengen mellom sosiale og politisk utvikl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0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c: samfunns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organiser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. 64- 7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rep.sp. 27-29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oppgave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Foredrag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 xml:space="preserve">Romersk militær strategi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 xml:space="preserve">Kleopatra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Dagligliv i Ro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Deltagelse i time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1pt;height:251.9pt;mso-wrap-distance-left:0pt;mso-wrap-distance-right:7.05pt;mso-wrap-distance-top:0pt;mso-wrap-distance-bottom:0pt;margin-top:8.5pt;mso-position-vertical-relative:text;margin-left:-1.0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1438"/>
                              <w:gridCol w:w="2293"/>
                              <w:gridCol w:w="2122"/>
                              <w:gridCol w:w="2059"/>
                            </w:tblGrid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Tid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ål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Fagstoff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rbeidsformer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urde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.9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a, 2c, 3a, 1a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litisk utvikling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. 52-59, rep.oppgaver 18-23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Oppg. 14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foredrag: Hannibal 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Faglig aktivitet i timen, innhold i foredra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.9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. 59-64, rep.oppgaver  24-26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Klassesamtal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Arbeid med kilde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ppg. 16 og 1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ise at du forstå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ammenhengen mellom sosiale og politisk utvikl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.9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c: samfunns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rganisering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. 64- 7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rep.sp. 27-29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ppgave 18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Foredrag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 xml:space="preserve">Romersk militær strategi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 xml:space="preserve">Kleopatra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agligliv i Roma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ltagelse i time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0</wp:posOffset>
                      </wp:positionV>
                      <wp:extent cx="5754370" cy="31851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4370" cy="3185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0"/>
                                    <w:gridCol w:w="1438"/>
                                    <w:gridCol w:w="2293"/>
                                    <w:gridCol w:w="2122"/>
                                    <w:gridCol w:w="20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3.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4..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7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a: Forstå hvorfor R. ble delt og oppløs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. 71-76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oppgave 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Oppsummer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Forhistorien s. 303-3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Film om Hell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amarb. i 2-3’ergrupp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Kart, Repetisjon og forberedelse til prø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amt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Vise sammenheng mellom årsak og virkn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Vise måloppnåelse: mål 1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1pt;height:250.8pt;mso-wrap-distance-left:0pt;mso-wrap-distance-right:7.05pt;mso-wrap-distance-top:0pt;mso-wrap-distance-bottom:0pt;margin-top:8.5pt;mso-position-vertical-relative:text;margin-left:-1.0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1438"/>
                              <w:gridCol w:w="2293"/>
                              <w:gridCol w:w="2122"/>
                              <w:gridCol w:w="2059"/>
                            </w:tblGrid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.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4.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a: Forstå hvorfor R. ble delt og opplø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. 71-7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oppgave 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Oppsumme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Forhistorien s. 303-3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Film om Hell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amarb. i 2-3’ergru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Kart, Repetisjon og forberedelse til prø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amtale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ise sammenheng mellom årsak og virk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ise måloppnåelse: mål 1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ZNederstiskjemaet"/>
        <w:rPr/>
      </w:pPr>
      <w:r>
        <w:rPr/>
        <w:t>Nederst i skjema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erstiskjemaet">
    <w:name w:val="z-Øverst i skjemaet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Nederstiskjemaet">
    <w:name w:val="z-Nederst i skjemaet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1:55:00Z</dcterms:created>
  <dc:creator>livl0605</dc:creator>
  <dc:description/>
  <dc:language>en-US</dc:language>
  <cp:lastModifiedBy>livl0605</cp:lastModifiedBy>
  <dcterms:modified xsi:type="dcterms:W3CDTF">2004-09-02T12:03:00Z</dcterms:modified>
  <cp:revision>3</cp:revision>
  <dc:subject/>
  <dc:title/>
</cp:coreProperties>
</file>