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850156629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643122028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833339098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333034728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68660360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865910611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989939000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