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438439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7116657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9400501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