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783189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979181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466203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520591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