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67747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1427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74865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8640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