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572718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091001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384940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943782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